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ANEXO VIII – MODELO DE COMPOSIÇÃO DO BDI</w:t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3348"/>
        <w:gridCol w:w="3942"/>
        <w:gridCol w:w="943"/>
        <w:gridCol w:w="710"/>
      </w:tblGrid>
      <w:tr>
        <w:trPr>
          <w:trHeight w:val="300" w:hRule="atLeast"/>
        </w:trPr>
        <w:tc>
          <w:tcPr>
            <w:tcW w:w="91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30"/>
            <w:bookmarkStart w:id="1" w:name="RANGE!A1%3AE30"/>
            <w:bookmarkEnd w:id="1"/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-BASE:</w:t>
            </w:r>
          </w:p>
        </w:tc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JETO:</w:t>
            </w:r>
          </w:p>
        </w:tc>
        <w:tc>
          <w:tcPr>
            <w:tcW w:w="55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lantação de requisitos de acessibilidade nos prédios Sede da ALF/FOZ)</w:t>
            </w:r>
          </w:p>
        </w:tc>
      </w:tr>
      <w:tr>
        <w:trPr>
          <w:trHeight w:val="48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:</w:t>
            </w:r>
          </w:p>
        </w:tc>
        <w:tc>
          <w:tcPr>
            <w:tcW w:w="55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fândega da Receita Federal no em Foz do Iguaçu/PR 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CUMENTO:</w:t>
            </w:r>
          </w:p>
        </w:tc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OSIÇÃO DO BDI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DI:</w:t>
            </w:r>
          </w:p>
        </w:tc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DI =</w:t>
            </w:r>
          </w:p>
        </w:tc>
        <w:tc>
          <w:tcPr>
            <w:tcW w:w="3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+AC+S+G+R)*(1+DF)*(1+L)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-I)</w:t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ência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a tax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 direto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ção central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ti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o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ro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esas Financeira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sto Indiret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 I )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/PASEP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IN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RB*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 equivalente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CPRB - Contribuição Previdenciária sobre Receita Bruta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da Obra sem BDI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de material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de mão de obra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S da cidade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S equivalente (sobre a obra)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Concorrência SRRF09 nº </w:t>
    </w:r>
    <w:r>
      <w:rPr>
        <w:rFonts w:cs="Arial" w:ascii="Arial" w:hAnsi="Arial"/>
        <w:sz w:val="20"/>
        <w:highlight w:val="yellow"/>
      </w:rPr>
      <w:t>xx/202x</w:t>
    </w:r>
    <w:r>
      <w:rPr>
        <w:rFonts w:cs="Arial" w:ascii="Arial" w:hAnsi="Arial"/>
        <w:sz w:val="20"/>
      </w:rPr>
      <w:t xml:space="preserve"> – Anexo V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997553983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0:17:00Z</dcterms:created>
  <dc:creator>23090308991</dc:creator>
  <dc:description/>
  <cp:keywords/>
  <dc:language>en-US</dc:language>
  <cp:lastModifiedBy>Sigrid Hager Strambi</cp:lastModifiedBy>
  <dcterms:modified xsi:type="dcterms:W3CDTF">2022-10-31T17:29:00Z</dcterms:modified>
  <cp:revision>11</cp:revision>
  <dc:subject/>
  <dc:title>ANEXO IX – PROPOSTA DE PREÇO</dc:title>
</cp:coreProperties>
</file>